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b/>
          <w:bCs/>
          <w:sz w:val="27"/>
          <w:szCs w:val="27"/>
        </w:rPr>
        <w:t xml:space="preserve">Wenn bei den folgenden Aufgaben die Punkt-vor-Strich-Rechnung notwendig ist, dann kreuze  </w:t>
      </w:r>
      <w:r>
        <w:rPr>
          <w:b/>
          <w:bCs/>
          <w:color w:val="FF0000"/>
          <w:sz w:val="27"/>
          <w:szCs w:val="27"/>
        </w:rPr>
        <w:t xml:space="preserve">JA </w:t>
      </w:r>
      <w:r>
        <w:rPr>
          <w:b/>
          <w:bCs/>
          <w:sz w:val="27"/>
          <w:szCs w:val="27"/>
        </w:rPr>
        <w:t>an! Wenn die Aufgabe ohne Punkt-vor-Strich-Rechnung gelöst werden kann, dann kreuze</w:t>
      </w:r>
      <w:r>
        <w:rPr>
          <w:b/>
          <w:bCs/>
          <w:color w:val="FF0000"/>
          <w:sz w:val="27"/>
          <w:szCs w:val="27"/>
        </w:rPr>
        <w:t xml:space="preserve"> NEIN </w:t>
      </w:r>
      <w:r>
        <w:rPr>
          <w:b/>
          <w:bCs/>
          <w:sz w:val="27"/>
          <w:szCs w:val="27"/>
        </w:rPr>
        <w:t>an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3 + 4 · 5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32728588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35973849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48510</wp:posOffset>
            </wp:positionH>
            <wp:positionV relativeFrom="page">
              <wp:posOffset>3298825</wp:posOffset>
            </wp:positionV>
            <wp:extent cx="3298190" cy="324421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795605538" r:id="rId7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426790469" r:id="rId9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3 : 4 + 5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860989826" r:id="rId1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81773282" r:id="rId1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+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066268100" r:id="rId1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938632435" r:id="rId17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8 · 2 + 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425561848" r:id="rId19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429042182" r:id="rId2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5 + 8 :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369475864" r:id="rId2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609005881" r:id="rId2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72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62530</wp:posOffset>
            </wp:positionH>
            <wp:positionV relativeFrom="page">
              <wp:posOffset>2514600</wp:posOffset>
            </wp:positionV>
            <wp:extent cx="3298190" cy="3244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2a)     4 + 5 ·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t xml:space="preserve"> </w:t>
        <w:br/>
        <w:t xml:space="preserve">2b)     4 · 5 +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c)      6 · 3 -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d)     6 - 2 ·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e)     4 : 2 +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>2f)      4 + 2 : 1 =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g)    12 – 3 · 3 = 3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h)    18 : 2 – 3 = 6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i)     24 + 8 : 4 = 26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14:00Z</dcterms:created>
  <dc:creator>Marko</dc:creator>
  <dc:description/>
  <cp:keywords/>
  <dc:language>en-US</dc:language>
  <cp:lastModifiedBy>Ihr Benutzername</cp:lastModifiedBy>
  <dcterms:modified xsi:type="dcterms:W3CDTF">2010-03-01T16:19:00Z</dcterms:modified>
  <cp:revision>3</cp:revision>
  <dc:subject/>
  <dc:title/>
</cp:coreProperties>
</file>